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>
        <w:rPr>
          <w:sz w:val="34"/>
        </w:rPr>
        <w:t>Daily Lesson Plan 5E Model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Century Schoolbook;Century" w:hAnsi="Century Schoolbook;Century" w:cs="Century Schoolbook;Century"/>
          <w:sz w:val="30"/>
        </w:rPr>
      </w:pPr>
      <w:r>
        <w:rPr>
          <w:rFonts w:cs="Century Schoolbook;Century" w:ascii="Century Schoolbook;Century" w:hAnsi="Century Schoolbook;Century"/>
          <w:sz w:val="30"/>
        </w:rPr>
        <w:t xml:space="preserve">Course/Subject: Math Topic 9 Lesson 3   Date(s): 1-2 Days       Period(s): </w:t>
      </w:r>
    </w:p>
    <w:p>
      <w:pPr>
        <w:pStyle w:val="Normal"/>
        <w:rPr>
          <w:rFonts w:ascii="Century Schoolbook;Century" w:hAnsi="Century Schoolbook;Century" w:cs="Century Schoolbook;Century"/>
          <w:sz w:val="30"/>
        </w:rPr>
      </w:pPr>
      <w:r>
        <w:rPr>
          <w:rFonts w:cs="Century Schoolbook;Century" w:ascii="Century Schoolbook;Century" w:hAnsi="Century Schoolbook;Century"/>
          <w:sz w:val="3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109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LINKS Objective (TEKS): 4E Use division to solve problems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Vocabulary: no new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WARM-UP:  TLW complete material listed. Be sure to encourage students to use EPSE model in Problem Solv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h wall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Problem of the day 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NGAG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 You have already learned how to divide 2 digit numbers. Today you will learn how to divide 3 digit numbers in everyday life. </w:t>
            </w:r>
            <w:r>
              <w:rPr>
                <w:rFonts w:cs="Century Schoolbook;Century" w:ascii="Century Schoolbook;Century" w:hAnsi="Century Schoolbook;Century"/>
              </w:rPr>
              <w:t>The local elementary school had 560 students. All 5 grades have the same number of students. How many students are in each grade?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</w:rPr>
              <w:t>How could you solve the problem? Use epse to help the children work through the proble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0000"/>
                <w:sz w:val="20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B05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B050"/>
                <w:sz w:val="20"/>
              </w:rPr>
              <w:t>Interactive notebooks</w:t>
            </w:r>
          </w:p>
        </w:tc>
      </w:tr>
      <w:tr>
        <w:trPr>
          <w:trHeight w:val="1394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30"/>
                <w:szCs w:val="28"/>
              </w:rPr>
              <w:t>ENGAGE QUESTIONS: Explain the steps you would use to solve the problem 434 divided by 2. You can use drawings to help you explain.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XPLOR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TLW will watch Visual Learning clip, and complete guided  practice (Before or after the lesson)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>Have the students practice using dry erase markers and desk.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color w:val="00B05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B050"/>
                <w:sz w:val="20"/>
              </w:rPr>
              <w:t>Computer-Internet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teractive notebooks</w:t>
            </w:r>
          </w:p>
        </w:tc>
      </w:tr>
      <w:tr>
        <w:trPr>
          <w:trHeight w:val="134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XPLORE QUESTIONS How is dividing a four digit number by a one digit number the same as dividing a three digit number by a one digit number?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XPLAIN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 One night at Dorothy’s Diner when all the tables are filled, there are 786 diners at the restaurant. If almost all the tables have 5 people sitting at them, about how many tables are in Dorothy’s Diner?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color w:val="FF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Interactive notebooks </w:t>
            </w:r>
          </w:p>
        </w:tc>
      </w:tr>
      <w:tr>
        <w:trPr>
          <w:trHeight w:val="1592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XPLAIN QUESTIONS Teacher will monitor and ask appropriate questions to check for understanding. What does the remainder mean?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LABORAT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 Have the students write in their Interactive notebooks to reflect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>Have them show and explain how to divide larger number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/>
            </w:pPr>
            <w:r>
              <w:rPr>
                <w:rFonts w:cs="Century Schoolbook;Century" w:ascii="Century Schoolbook;Century" w:hAnsi="Century Schoolbook;Century"/>
                <w:sz w:val="20"/>
              </w:rPr>
              <w:t>Interactive Note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</w:tr>
      <w:tr>
        <w:trPr>
          <w:trHeight w:val="161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LABORATE QUESTIONS Check students interactive notebooks</w:t>
            </w:r>
          </w:p>
        </w:tc>
      </w:tr>
      <w:tr>
        <w:trPr>
          <w:trHeight w:val="216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/>
              <w:t>EVALUATE:</w:t>
            </w:r>
            <w:r>
              <w:rPr>
                <w:sz w:val="22"/>
              </w:rPr>
              <w:t xml:space="preserve">  TLW complete the center activities fo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ut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dependent work-worksheet or student boo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aks practi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amwor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tudents 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Tiles 1-4 for each group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Copies of teamwork p. 6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per and pencils</w:t>
            </w:r>
          </w:p>
        </w:tc>
      </w:tr>
      <w:tr>
        <w:trPr>
          <w:trHeight w:val="1421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 xml:space="preserve">Homework Options: Practice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8"/>
                <w:szCs w:val="28"/>
              </w:rPr>
              <w:t xml:space="preserve">Inclusion---Reteach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nrichment—</w:t>
            </w:r>
          </w:p>
        </w:tc>
      </w:tr>
    </w:tbl>
    <w:p>
      <w:pPr>
        <w:pStyle w:val="Normal"/>
        <w:jc w:val="center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sectPr>
      <w:type w:val="nextPage"/>
      <w:pgSz w:w="12240" w:h="15840"/>
      <w:pgMar w:left="1152" w:right="864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;Century" w:hAnsi="Century Schoolbook;Century" w:cs="Century Schoolbook;Century"/>
      <w:sz w:val="3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;Century" w:hAnsi="Century Schoolbook;Century" w:cs="Century Schoolbook;Century"/>
      <w:b/>
      <w:bCs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ModelLP[1]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2:23:00Z</dcterms:created>
  <dc:creator>lcisd</dc:creator>
  <dc:description/>
  <dc:language>en-US</dc:language>
  <cp:lastModifiedBy>Lisa</cp:lastModifiedBy>
  <cp:lastPrinted>2008-10-03T12:16:00Z</cp:lastPrinted>
  <dcterms:modified xsi:type="dcterms:W3CDTF">2010-02-01T02:32:00Z</dcterms:modified>
  <cp:revision>6</cp:revision>
  <dc:subject/>
  <dc:title>Mathematics Daily Lesson Plan</dc:title>
</cp:coreProperties>
</file>